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627063178"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86401495"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270482587"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